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/>
        <w:t xml:space="preserve"> </w:t>
      </w:r>
      <w:r>
        <w:rPr/>
        <w:t>ATA 68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707380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right="21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9.4pt;height:35.4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" w:right="21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SELHO NACIONAL DE RECURSOS HÍDRICOS – CNRH</w:t>
      </w:r>
    </w:p>
    <w:p>
      <w:pPr>
        <w:pStyle w:val="Normal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12 e 13 de maio de 2009.</w:t>
      </w:r>
    </w:p>
    <w:p>
      <w:pPr>
        <w:pStyle w:val="Normal"/>
        <w:ind w:left="720" w:right="0" w:hanging="720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rFonts w:cs="Tahoma"/>
          <w:color w:val="000000"/>
        </w:rPr>
        <w:t>Secretaria de Recursos Hídricos e Ambiente Urbano do Ministério do Meio Ambiente, sala “T13” do térreo do Edifício Marie Prendi Cruz, localizado no Setor de Edifícios Públicos Norte (SEPN) 505, Lote 2 (acesso pela W2), Brasília/DF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Cláudia Ferreira Lima </w:t>
      </w:r>
      <w:r>
        <w:rPr>
          <w:rFonts w:eastAsia="TimesNewRomanPSMT;Times New Roman" w:cs="TimesNewRomanPSMT;Times New Roman"/>
          <w:color w:val="000000"/>
          <w:lang w:eastAsia="zxx" w:bidi="zxx"/>
        </w:rPr>
        <w:t xml:space="preserve"> (claudia.lim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lang w:eastAsia="zxx" w:bidi="zxx"/>
        </w:rPr>
        <w:t>Flávio Soares do Nascimento  (flavio.nascimento@ana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Stanley Rodrigues Bastos 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stanley.bastos@integracao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Marcelo Medeiros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(marcelo@df.cprm.gov.br)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color w:val="000000"/>
          <w:lang w:eastAsia="zxx" w:bidi="zxx"/>
        </w:rPr>
        <w:t>Luciana Martin Rodrigues  Ferreira (lumartin@igeologico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berto Martins  (cmartins.a@gmail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Nédio Carlos Pinheiro  (nedio@terra.com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 Ausente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lang w:eastAsia="zxx" w:bidi="zxx"/>
        </w:rPr>
        <w:t xml:space="preserve">Maria de Lourdes Pereira dos Santos 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maria.lourdes.santos@vale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Wilson de Azevedo Filho (</w:t>
      </w:r>
      <w:r>
        <w:rPr/>
        <w:t>azfilho@hotmail.com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) 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Emílio Carlos Prandi </w:t>
      </w:r>
      <w:r>
        <w:rPr/>
        <w:t xml:space="preserve">(prandi@abas.org) 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 xml:space="preserve">Everton Luiz da Costa Souza </w:t>
      </w:r>
      <w:r>
        <w:rPr/>
        <w:t xml:space="preserve">(veto61@gmail.com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Nelson Reis Claudino Pedroso </w:t>
      </w:r>
      <w:r>
        <w:rPr>
          <w:color w:val="000000"/>
          <w:lang w:val="pt-PT"/>
        </w:rPr>
        <w:t xml:space="preserve"> </w:t>
      </w:r>
      <w:r>
        <w:rPr/>
        <w:t xml:space="preserve">(nelsonpedroso@agds.org.b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val="pt-PT" w:eastAsia="zxx" w:bidi="zxx"/>
        </w:rPr>
        <w:t xml:space="preserve">Cristina Orphe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lang w:val="pt-PT" w:eastAsia="zxx" w:bidi="zxx"/>
        </w:rPr>
        <w:t>(corpheo@vitaecivilis.org.br)</w:t>
      </w:r>
    </w:p>
    <w:p>
      <w:pPr>
        <w:pStyle w:val="Normal"/>
        <w:jc w:val="both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lang w:val="pt-PT" w:eastAsia="zxx" w:bidi="zxx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szCs w:val="24"/>
        </w:rPr>
        <w:t xml:space="preserve">Fernando Pons da Silva – ABAS – NÚCLEO SUL </w:t>
      </w:r>
      <w:r>
        <w:rPr/>
        <w:t>(fernando@juper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iândria Daia – ELABORE (diandria.daia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Humberto José R. De Albuquerque – CPRM (humberto@rj.cprm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José Cupertino Tenório Netto – Consultor (jc-tenorio@hotmail.com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rothy Carmen Pinatti Casarini – ABAS (dorothy.casarini@gmail.com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osângela de Souza Santos – SRHU-GAC (rosangela.santos@mma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ilberto Gonzaga – ABINAM/SINDINAM (ggonzaga@terra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szCs w:val="24"/>
        </w:rPr>
        <w:t>João Climaco – FONASC</w:t>
      </w:r>
      <w:r>
        <w:rPr>
          <w:b/>
          <w:bCs/>
          <w:szCs w:val="24"/>
        </w:rPr>
        <w:t xml:space="preserve"> </w:t>
      </w:r>
      <w:r>
        <w:rPr>
          <w:b w:val="false"/>
          <w:bCs w:val="false"/>
        </w:rPr>
        <w:t>(climaco@csi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szCs w:val="24"/>
        </w:rPr>
        <w:t xml:space="preserve">Roberto Alves – SRHU-MMA </w:t>
      </w:r>
      <w:r>
        <w:rPr>
          <w:b w:val="false"/>
          <w:bCs w:val="false"/>
        </w:rPr>
        <w:t>(roberto.monteiro@mma.gov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szCs w:val="24"/>
        </w:rPr>
        <w:t>Nathália Oliveira Araújo – ELABORE</w:t>
      </w:r>
      <w:r>
        <w:rPr>
          <w:b w:val="false"/>
          <w:bCs w:val="false"/>
        </w:rPr>
        <w:t xml:space="preserve"> (nathalia.araujo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 w:val="false"/>
          <w:szCs w:val="24"/>
        </w:rPr>
        <w:t xml:space="preserve">Daniel Martinelli Duarte – MMA </w:t>
      </w:r>
      <w:r>
        <w:rPr>
          <w:b w:val="false"/>
          <w:bCs w:val="false"/>
        </w:rPr>
        <w:t>(daniel.duarte@mma.gov.br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RELATORIA CTAS</w:t>
      </w:r>
      <w:r>
        <w:rPr>
          <w:b w:val="false"/>
        </w:rPr>
        <w:t xml:space="preserve">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aniel Martinelli Duarte (SRHU/MMA) - daniel.duarte@mma.gov.br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>A Câmara Técnica de Águas Subterrâneas – CTAS iniciou sua 68ª Reunião, às 9h e 30 minutos</w:t>
      </w:r>
      <w:r>
        <w:rPr>
          <w:color w:val="000000"/>
        </w:rPr>
        <w:t xml:space="preserve"> do dia doze de maio de dois mil e nove.</w:t>
      </w:r>
      <w:r>
        <w:rPr/>
        <w:t xml:space="preserve"> As inversões de pauta foram acordadas por seus representantes. O Sr. Everton</w:t>
      </w:r>
      <w:r>
        <w:rPr>
          <w:b/>
          <w:bCs/>
        </w:rPr>
        <w:t xml:space="preserve"> </w:t>
      </w:r>
      <w:r>
        <w:rPr>
          <w:b w:val="false"/>
          <w:bCs w:val="false"/>
        </w:rPr>
        <w:t>Luiz da Costa Souza</w:t>
      </w:r>
      <w:r>
        <w:rPr/>
        <w:t xml:space="preserve"> ,Presidente da Câmara Técnica de Águas Subterrâneas, iniciou a reunião em seu  </w:t>
      </w:r>
      <w:r>
        <w:rPr>
          <w:rFonts w:cs="Tahoma"/>
          <w:color w:val="0000FF"/>
          <w:u w:val="single"/>
        </w:rPr>
        <w:t>Item 01 – Abertura / Informes</w:t>
      </w:r>
      <w:r>
        <w:rPr>
          <w:rFonts w:cs="Tahoma"/>
          <w:color w:val="000000"/>
        </w:rPr>
        <w:t>.</w:t>
      </w:r>
      <w:r>
        <w:rPr/>
        <w:t xml:space="preserve"> Disse que existe a intenção de aprovar as moções sobre o aquífero Guarani que </w:t>
      </w:r>
      <w:r>
        <w:rPr>
          <w:i/>
          <w:iCs/>
          <w:color w:val="000000"/>
          <w:kern w:val="2"/>
          <w:lang w:eastAsia="ar-SA"/>
        </w:rPr>
        <w:t>Recomenda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 xml:space="preserve"> a formação de uma estrutura nacional para, de forma continuada e articulada, em especial com os Estados </w:t>
      </w:r>
      <w:r>
        <w:rPr>
          <w:rFonts w:eastAsia="TimesNewRomanPSMT;Times New Roman"/>
          <w:i/>
          <w:color w:val="000000"/>
          <w:kern w:val="2"/>
          <w:lang w:eastAsia="ar-SA"/>
        </w:rPr>
        <w:t>abrangidos pelo Aquífero Guarani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 xml:space="preserve">, coordenar e acompanhar </w:t>
      </w:r>
      <w:r>
        <w:rPr>
          <w:rFonts w:eastAsia="TimesNewRomanPSMT;Times New Roman"/>
          <w:i/>
          <w:color w:val="000000"/>
          <w:kern w:val="2"/>
          <w:szCs w:val="24"/>
          <w:lang w:eastAsia="ar-SA"/>
        </w:rPr>
        <w:t>o processo de coordenação nacional e regional e</w:t>
      </w:r>
      <w:r>
        <w:rPr>
          <w:rFonts w:eastAsia="TimesNewRomanPSMT;Times New Roman"/>
          <w:color w:val="000000"/>
          <w:kern w:val="2"/>
          <w:szCs w:val="24"/>
          <w:lang w:eastAsia="ar-SA"/>
        </w:rPr>
        <w:t xml:space="preserve"> 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 xml:space="preserve">as ações e atividades geradas pelo Projeto de Proteção Ambiental e Desenvolvimento Sustentável do Sistema Aquífero Guarani – PSAG </w:t>
      </w:r>
      <w:r>
        <w:rPr>
          <w:rFonts w:eastAsia="TimesNewRomanPSMT;Times New Roman"/>
          <w:i w:val="false"/>
          <w:iCs w:val="false"/>
          <w:color w:val="000000"/>
          <w:kern w:val="2"/>
          <w:lang w:eastAsia="ar-SA"/>
        </w:rPr>
        <w:t xml:space="preserve">e </w:t>
      </w:r>
      <w:r>
        <w:rPr>
          <w:rFonts w:eastAsia="TimesNewRomanPSMT;Times New Roman"/>
          <w:i/>
          <w:iCs/>
          <w:color w:val="000000"/>
          <w:kern w:val="2"/>
          <w:lang w:eastAsia="ar-SA"/>
        </w:rPr>
        <w:t>Recomenda a aplicação de investimentos em ciência e tecnologia para conhecimento estratégico das potencialidades, disponibilidades e vulnerabilidades do Sistema Aquífero Guarani - SAG, no âmbito dos Estados abrangidos pelo Aquífero</w:t>
      </w:r>
      <w:r>
        <w:rPr/>
        <w:t xml:space="preserve"> na Reunião do CNRH nos dias 25 e 26 de maio, o Sr.Everton Luiz da Costa Souza (Presidente CTAS) apresentou o </w:t>
      </w:r>
      <w:r>
        <w:rPr>
          <w:rFonts w:cs="Tahoma"/>
          <w:color w:val="0000FF"/>
          <w:u w:val="single"/>
        </w:rPr>
        <w:t>Item 02 – Aprovação da Ata da 67ª Reunião</w:t>
      </w:r>
      <w:r>
        <w:rPr>
          <w:rFonts w:cs="Tahoma"/>
          <w:color w:val="000000"/>
        </w:rPr>
        <w:t>. A ata da 67</w:t>
      </w:r>
      <w:r>
        <w:rPr>
          <w:rFonts w:cs="Tahoma"/>
          <w:color w:val="000000"/>
          <w:u w:val="single"/>
          <w:vertAlign w:val="superscript"/>
        </w:rPr>
        <w:t>a</w:t>
      </w:r>
      <w:r>
        <w:rPr>
          <w:rFonts w:cs="Tahoma"/>
          <w:color w:val="000000"/>
        </w:rPr>
        <w:t xml:space="preserve">  foi aprovada após modificações. Em seguida a Sra. Cláudia Ferreira Lima apresentou </w:t>
      </w:r>
      <w:r>
        <w:rPr>
          <w:rFonts w:cs="Tahoma"/>
          <w:color w:val="0000FF"/>
          <w:u w:val="single"/>
        </w:rPr>
        <w:t xml:space="preserve">Item 03 –Matriz de Detalhamento dos Programas e Subprogramas do PNRH </w:t>
      </w:r>
      <w:r>
        <w:rPr>
          <w:rFonts w:cs="Tahoma"/>
          <w:color w:val="000000"/>
          <w:u w:val="none"/>
        </w:rPr>
        <w:t xml:space="preserve">devido ao prazo de entrega da Matriz ter expirado, Sra. Cláudia Ferreira Lima encaminhou a mesma com acordo de todos os conselheiros sem alteração ao Conselho Nacional de Recursos Hídricos – CNRH, para entrar na pauta da próxima reunião do Conselho nos dias 25 e 26 de maio. Após o almoço entraram no </w:t>
      </w:r>
      <w:r>
        <w:rPr>
          <w:rFonts w:cs="Tahoma"/>
          <w:color w:val="0000FF"/>
          <w:u w:val="single"/>
        </w:rPr>
        <w:t>Item 04 Apresentação “Estudos de caso de ocorrência de contaminação das águas subterrâneas no Estado de São Paulo”</w:t>
      </w:r>
      <w:r>
        <w:rPr/>
        <w:t xml:space="preserve"> (Anexo 1). Sra. Luciana Martin Rodrigues Ferreira fez uma apresentação com os temas; “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Estudos de caso de ocorrência de contaminação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das águas subterrâneas por nitrato no Aquífero Bauru no Estado de São Paulo”, “E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studos Referente ao Nitrato nas Á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guas Subterrâneas na Cidade de Presidente Prudente,” “A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valiação das Águas Subterrâneas no Município de Bauru-SP”, “Casos de Contaminação por Nitrato”,  “Delimitação de áreas de restrição e controle de uso de água subterrânea em São José do Rio Preto” e “Nitrato nas Águas Subterrâneas do Sistema Aquífero Bauru em Urânia (SP)”, “Possíveis soluções para o problema do nitrato nas águas subterrâneas”(conforme anexo)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, abriu-se para perguntas e discussões sobre o tema apresentado onde se levantou que não há um orgão gestor que fiscaliza empresas prestadores de serviços para perfuração de poços, de onde se tirou a necessidade de se criar uma moção para clandestinidade de poços, formou-se um Grupo de Trabalho(GT)  que tem como participantes: Sra. Maria de Lourdes Pereira dos Santos(IBRAM), Sra. Dorothy Carmen Pinatti Casarini(ABAS), Sr. Emílio Carlos Prandi(CBH-MP), Sra. Cláudia Ferreira Lima(SRHU/MMA), Sr. Carlos Alvin Heine(CORSAN) e Sr. Everton Luiz de Souza(ABAS), para discutir o assunto e apresentar uma minuta de moção no dia 04/07. Em seguida, a CTAS deu início as discussões sobre o </w:t>
      </w:r>
      <w:r>
        <w:rPr>
          <w:rFonts w:cs="Tahoma"/>
          <w:color w:val="0000FF"/>
          <w:u w:val="single"/>
        </w:rPr>
        <w:t>Item 05 – Proposta de resolução que estabelece diretrizes para implementação de redes de monitoramento quantitativa e qualitativa das águas subterrâneas em Âmbito Nacional</w:t>
      </w:r>
      <w:r>
        <w:rPr>
          <w:rFonts w:cs="Tahoma"/>
          <w:color w:val="FF3333"/>
          <w:u w:val="none"/>
        </w:rPr>
        <w:t xml:space="preserve"> </w:t>
      </w:r>
      <w:r>
        <w:rPr>
          <w:rFonts w:cs="Tahoma"/>
          <w:color w:val="000000"/>
          <w:u w:val="none"/>
        </w:rPr>
        <w:t xml:space="preserve">A proposta foi elabora pelo Sr. Nédio Carlos Pinheiros(CERH-MT), se deu início as discussões e alterações necessárias. </w:t>
      </w:r>
      <w:r>
        <w:rPr/>
        <w:t xml:space="preserve">Em seguida, a CTAS discutiu o </w:t>
      </w:r>
      <w:r>
        <w:rPr>
          <w:rFonts w:cs="Tahoma"/>
          <w:color w:val="0000FF"/>
          <w:u w:val="single"/>
        </w:rPr>
        <w:t>Item 06 – Encaminhamernto dos trabalhos/ Encerramentos</w:t>
      </w:r>
      <w:r>
        <w:rPr>
          <w:color w:val="000000"/>
        </w:rPr>
        <w:t xml:space="preserve">. Se estabeleceu parte da pauta pra próxima reunião da CTAS,  para pode ajudar na criação da proposta de resolução sobre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monitoramento quantitativa e qualitativa das águas subterrâneas em âmbito Nacional, onde terá apresentações da</w:t>
      </w:r>
      <w:r>
        <w:rPr>
          <w:color w:val="000000"/>
        </w:rPr>
        <w:t xml:space="preserve"> Dra. Dorothy Carmen Pinatti Casarini(ABAS), Humberto José de Albuquerque(CPRM), Sérgio Barbosa(ANA) e Diógenes Morta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(ADASA/DF), Apresentação da Moção elaborada pelo GT “Moção sobre o Uso Clandestino de Águas Subterrâneas”.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eastAsia="zxx" w:bidi="zxx"/>
        </w:rPr>
        <w:t>Ata aprovada na 69ª Reunião da CTAS realizada nos dias 14 e 15 de julho de 2009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eastAsia="zxx" w:bidi="zxx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iana da Silva Alve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a da CT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67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ÁGUAS SUBTERRÂNEAS– CTAS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D000C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10B5BF"/>
      <w:kern w:val="2"/>
      <w:sz w:val="24"/>
      <w:szCs w:val="24"/>
      <w:u w:val="none"/>
      <w:em w:val="none"/>
      <w:lang w:val="pt-BR" w:eastAsia="zxx" w:bidi="zxx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30008"/>
      <w:kern w:val="2"/>
      <w:sz w:val="24"/>
      <w:szCs w:val="24"/>
      <w:u w:val="none"/>
      <w:em w:val="none"/>
      <w:lang w:val="pt-BR" w:eastAsia="zxx" w:bidi="zxx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7000C"/>
      <w:kern w:val="2"/>
      <w:sz w:val="24"/>
      <w:szCs w:val="24"/>
      <w:u w:val="none"/>
      <w:em w:val="none"/>
      <w:lang w:val="pt-BR" w:eastAsia="zxx" w:bidi="zxx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BAB6"/>
      <w:kern w:val="2"/>
      <w:sz w:val="24"/>
      <w:szCs w:val="24"/>
      <w:u w:val="none"/>
      <w:em w:val="none"/>
      <w:lang w:val="pt-BR" w:eastAsia="zxx" w:bidi="zxx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45:00Z</dcterms:created>
  <dc:creator>SPOA-CGTI</dc:creator>
  <dc:description/>
  <dc:language>en-US</dc:language>
  <cp:lastModifiedBy>02093389118</cp:lastModifiedBy>
  <cp:lastPrinted>2009-03-30T10:24:00Z</cp:lastPrinted>
  <dcterms:modified xsi:type="dcterms:W3CDTF">2009-05-12T21:56:00Z</dcterms:modified>
  <cp:revision>4</cp:revision>
  <dc:subject/>
  <dc:title>ASSUNTOS DISCUTIDOS: </dc:title>
</cp:coreProperties>
</file>